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рубки на октяб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КОВНЫЕ ПРАЗД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октября - обретение мощей святителя Димитрия, митрополита Ростовского</w:t>
      </w:r>
    </w:p>
    <w:p>
      <w:pPr>
        <w:pStyle w:val="Normal"/>
        <w:rPr/>
      </w:pPr>
      <w:r>
        <w:rPr/>
        <w:t>8 октября - преподобного Сергия Радонежского</w:t>
      </w:r>
    </w:p>
    <w:p>
      <w:pPr>
        <w:pStyle w:val="Normal"/>
        <w:rPr/>
      </w:pPr>
      <w:r>
        <w:rPr/>
        <w:t>9 октября - апостола и евангелиста Иоанна Богослова. Святителя Тихона, Патриарха Московского и всея Руси</w:t>
      </w:r>
    </w:p>
    <w:p>
      <w:pPr>
        <w:pStyle w:val="Normal"/>
        <w:rPr/>
      </w:pPr>
      <w:r>
        <w:rPr/>
        <w:t>14 октября - Покров Пресвятой Богородицы</w:t>
      </w:r>
    </w:p>
    <w:p>
      <w:pPr>
        <w:pStyle w:val="Normal"/>
        <w:rPr/>
      </w:pPr>
      <w:r>
        <w:rPr/>
        <w:t>18 октября - святителей Петра, Алексия, Ионы, Филиппа и Ермогена, Московских и всея России чудотворцев</w:t>
      </w:r>
    </w:p>
    <w:p>
      <w:pPr>
        <w:pStyle w:val="Normal"/>
        <w:rPr/>
      </w:pPr>
      <w:r>
        <w:rPr/>
        <w:t>23 октября - святых отцов VII Вселенского Собора.           Преп.  Амвросия Оптинского</w:t>
      </w:r>
    </w:p>
    <w:p>
      <w:pPr>
        <w:pStyle w:val="Normal"/>
        <w:rPr/>
      </w:pPr>
      <w:r>
        <w:rPr/>
        <w:t>26 октября - Иверской иконы Божией Мат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0.1715 г. - 290 лет назад указом Петра Великого в Петербурге на базе старших классов Навигацкой школы была учреждена Морская академия.</w:t>
      </w:r>
    </w:p>
    <w:p>
      <w:pPr>
        <w:pStyle w:val="Normal"/>
        <w:rPr/>
      </w:pPr>
      <w:r>
        <w:rPr/>
        <w:t xml:space="preserve">4.10.1895 г. - 110 лет назад родился Рихард Зорге (1895-1944), разведчик, Герой Советского Союза. Он сообщил точную дату вторжения немецко-фашистских войск в СССР. В 1941 году арестован японской полицией и в ноябре 1944 года казнён. </w:t>
      </w:r>
    </w:p>
    <w:p>
      <w:pPr>
        <w:pStyle w:val="Normal"/>
        <w:rPr/>
      </w:pPr>
      <w:r>
        <w:rPr/>
        <w:t>6.10.1860 г. - 145 лет назад умер великий русский философ, основатель славянофильства  поэт Алексей Степанович Хомяков (1804-1860).</w:t>
      </w:r>
    </w:p>
    <w:p>
      <w:pPr>
        <w:pStyle w:val="Normal"/>
        <w:rPr/>
      </w:pPr>
      <w:r>
        <w:rPr/>
        <w:t>8.10.1970 г. - 35 лет назад русский писатель Александр Исаевич Солженицын был удостоен Нобелевской премии по литературе.</w:t>
      </w:r>
    </w:p>
    <w:p>
      <w:pPr>
        <w:pStyle w:val="Normal"/>
        <w:rPr/>
      </w:pPr>
      <w:r>
        <w:rPr/>
        <w:t>9.10.1820 г. - 185 лет назад родился Бутаков Григорий Иванович (1820-1882), адмирал, основоположник тактики броненосного флота. Участник Крымской войны 1853-1856 годов. Будучи командиром пароходо-фрегата "Владимир", провёл первый в истории бой паровых кораблей и одержал победу     17 ноября 1853 года над турецким пароходо-фрегатом "Первоз-Бахри". С 1856 года был главным командиром Черноморского флота.</w:t>
      </w:r>
    </w:p>
    <w:p>
      <w:pPr>
        <w:pStyle w:val="Normal"/>
        <w:rPr/>
      </w:pPr>
      <w:r>
        <w:rPr/>
        <w:t>11.10.1550 г. - 455 лет назад по     указу Ивана IV (Грозного) в Московском уезде была размещена "избранная тысяча" провинциальных дворян, которые в будущем составили ядро русской армии. Этот день считается днём рождения постоянного русского войска.</w:t>
      </w:r>
    </w:p>
    <w:p>
      <w:pPr>
        <w:pStyle w:val="Normal"/>
        <w:rPr/>
      </w:pPr>
      <w:r>
        <w:rPr/>
        <w:t>1645 г. - 360 лет назад в Успенском соборе Московского Кремля состоялось венчание на царство Алексея Михайловича (Тишайшего). Правил более 30 лет. Во время его правления произошли восстание Степана Разина, воссоединение Украины и России, церковный раскол после реформы Патриарха Никона.</w:t>
      </w:r>
    </w:p>
    <w:p>
      <w:pPr>
        <w:pStyle w:val="Normal"/>
        <w:rPr/>
      </w:pPr>
      <w:r>
        <w:rPr/>
        <w:t>1875 г. - 130 лет назад умер русский поэт граф Алексей Константинович Толстой (1817-1875).</w:t>
      </w:r>
    </w:p>
    <w:p>
      <w:pPr>
        <w:pStyle w:val="Normal"/>
        <w:rPr/>
      </w:pPr>
      <w:r>
        <w:rPr/>
        <w:t>17.10.1905 г. - 100 лет назад Император Николай II подписал манифест "Об усовершенствовании государственного порядка", провозгласивший государственные свободы и созыв Государственной думы.</w:t>
      </w:r>
    </w:p>
    <w:p>
      <w:pPr>
        <w:pStyle w:val="Normal"/>
        <w:rPr/>
      </w:pPr>
      <w:r>
        <w:rPr/>
        <w:t>1910 г. - 95 лет назад открыт Рыбинский государственный историко-архитектурный и художественный музей-заповедник (Ярославская область) - один из старейших и крупнейших музеев Верхнего Поволжья.</w:t>
      </w:r>
    </w:p>
    <w:p>
      <w:pPr>
        <w:pStyle w:val="Normal"/>
        <w:rPr/>
      </w:pPr>
      <w:r>
        <w:rPr/>
        <w:t>20.10.1696 г. - День рождения Российского флота. По приказу Петра I Боярская дума постановила: "морским судам быть" и вынесла решение о строительстве для Азовской флотилии       52 кораблей.</w:t>
      </w:r>
    </w:p>
    <w:p>
      <w:pPr>
        <w:pStyle w:val="Normal"/>
        <w:rPr/>
      </w:pPr>
      <w:r>
        <w:rPr/>
        <w:t>21.10.1480 г. - 525 лет назад началось "стояние на Угре" между войсками русского князя Ивана III и хана Большой Орды Ахмата, закончившееся окончательным освобождением Русского государства от монголо-татарского ига.</w:t>
      </w:r>
    </w:p>
    <w:p>
      <w:pPr>
        <w:pStyle w:val="Normal"/>
        <w:rPr/>
      </w:pPr>
      <w:r>
        <w:rPr/>
        <w:t>26.10.1795 г. - 210 лет назад была принята Конвенция о третьем "разделе Речи Посполитой", в результате которой присоединены к России Курляндия, возвращены Западная Белоруссия и части Левобережной Украины.</w:t>
      </w:r>
    </w:p>
    <w:p>
      <w:pPr>
        <w:pStyle w:val="Normal"/>
        <w:rPr/>
      </w:pPr>
      <w:r>
        <w:rPr/>
        <w:t>1880 г. - 125 лет назад родился Дмитрий Михайлович Карбышев (1800-1945), русский генерал, основоположник теории инженерного обеспечения боевых операций, Герой Советского Союза. В начале Великой Отечественной войны, раненый, он попал в плен. Вёл антифашистскую агитацию в лагерях, замучен гитлеровцами в лагере Маутхаузен (Австрия).</w:t>
      </w:r>
    </w:p>
    <w:p>
      <w:pPr>
        <w:pStyle w:val="Normal"/>
        <w:rPr/>
      </w:pPr>
      <w:r>
        <w:rPr/>
        <w:t>27.10.1895 г. - 110 лет назад закончено сооружение первой линии Транссибирской магистрали (закладка 19 мая 1891 г.).</w:t>
      </w:r>
    </w:p>
    <w:p>
      <w:pPr>
        <w:pStyle w:val="Normal"/>
        <w:rPr/>
      </w:pPr>
      <w:r>
        <w:rPr/>
        <w:t>1855 г. - 150 лет назад родился Иван Владимирович Мичурин (1855-1935), советский биолог и селекционер, основоположник научной селекции, академик.</w:t>
      </w:r>
    </w:p>
    <w:p>
      <w:pPr>
        <w:pStyle w:val="Normal"/>
        <w:rPr/>
      </w:pPr>
      <w:r>
        <w:rPr/>
        <w:t>28.10.1700 г. - 305 лет со дня кончины последнего (до восстановления патриаршества в России в 1917 г. ) Патриарха Московского и всея Руси Адриана.</w:t>
      </w:r>
    </w:p>
    <w:p>
      <w:pPr>
        <w:pStyle w:val="Normal"/>
        <w:rPr/>
      </w:pPr>
      <w:r>
        <w:rPr/>
        <w:t>1765 г. - 240 лет назад в Петербурге указом Императрицы Екатерины Великой учреждено Имперское вольное экономическое общество "для распространения в государстве полезных для земледелия и промышленности сведений".</w:t>
      </w:r>
    </w:p>
    <w:p>
      <w:pPr>
        <w:pStyle w:val="Normal"/>
        <w:rPr/>
      </w:pPr>
      <w:r>
        <w:rPr/>
        <w:t>1765 г. - 240 лет назад на Петербургском почтамте появились первые в России почтовые штемпели.</w:t>
      </w:r>
    </w:p>
    <w:p>
      <w:pPr>
        <w:pStyle w:val="Normal"/>
        <w:rPr/>
      </w:pPr>
      <w:r>
        <w:rPr/>
        <w:t>1905 г. - 100 лет назад умер генерал Михаил Иванович Драгомиров (1830-1905), видный военный теоретик, герой Русско-турецкой войны 1877-1878 годов.</w:t>
      </w:r>
    </w:p>
    <w:p>
      <w:pPr>
        <w:pStyle w:val="Normal"/>
        <w:rPr/>
      </w:pPr>
      <w:r>
        <w:rPr/>
        <w:t>30.10.1490 г. - 515 лет назад был открыт 1-й Московский Собор, осудивший ересь жидовствующ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43:00Z</dcterms:created>
  <dc:creator>ADM</dc:creator>
  <dc:description/>
  <cp:keywords/>
  <dc:language>en-US</dc:language>
  <cp:lastModifiedBy>ADM</cp:lastModifiedBy>
  <dcterms:modified xsi:type="dcterms:W3CDTF">2005-10-05T16:08:00Z</dcterms:modified>
  <cp:revision>2</cp:revision>
  <dc:subject/>
  <dc:title>Зарубки на октябрь</dc:title>
</cp:coreProperties>
</file>